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нформация о качестве услуг по передаче электрической энергии АО «ГГЭС» за 2023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казатели качества услуг по передаче электрической энергии АО «ГГЭС»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617970" cy="5780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7970" cy="578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961"/>
                              <w:gridCol w:w="1560"/>
                              <w:gridCol w:w="1701"/>
                              <w:gridCol w:w="1666"/>
                            </w:tblGrid>
                            <w:tr>
                              <w:trPr>
                                <w:trHeight w:val="747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чение показателя, г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(текущий год)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намика изменения показ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казатель средней продолжительности прекращений передачи электрической энергии (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bscript"/>
                                      <w:lang w:val="en-US"/>
                                    </w:rPr>
                                    <w:t>SAID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), час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,12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,708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27,6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Н2 (1-20 кВ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06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646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68,7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Н (до 1 кВ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,05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,062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казатель средней частоты прекращений передачи электрической энергии (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bscript"/>
                                      <w:lang w:val="en-US"/>
                                    </w:rPr>
                                    <w:t>SAIF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), ш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97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421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28,1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Н2 (1-20 кВ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08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467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42,9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Н (до 1 кВ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89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954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,1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казатель средней продолжительности прекращений передачи электрической энергии, связанных с проведением ремонтных работ на объектах электросетевого хозяйства сетевой организации (смежной сетевой организации, иных владельцев объектов электросетевого хозяйства) (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bscript"/>
                                      <w:lang w:val="en-US"/>
                                    </w:rPr>
                                    <w:t>SAID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bscript"/>
                                    </w:rPr>
                                    <w:t>, пла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), час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,12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,708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27,6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Н2 (1-20 кВ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06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646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68,7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Н (до 1 кВ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,05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,062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казатель средней частоты прекращений передачи электрической энергии, связанных с проведением ремонтных работ на объектах электросетевого хозяйства сетевой организации (смежной сетевой организации, иных владельцев объектов электросетевого хозяйства) (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bscript"/>
                                      <w:lang w:val="en-US"/>
                                    </w:rPr>
                                    <w:t>SAIF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bscript"/>
                                    </w:rPr>
                                    <w:t>, пла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), ш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97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421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28,1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Н2 (1-20 кВ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08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467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42,9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до 1 кВ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89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954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,19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1pt;height:455.1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4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961"/>
                        <w:gridCol w:w="1560"/>
                        <w:gridCol w:w="1701"/>
                        <w:gridCol w:w="1666"/>
                      </w:tblGrid>
                      <w:tr>
                        <w:trPr>
                          <w:trHeight w:val="747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9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49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чение показателя, годы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(текущий год)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намика изменения показа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казатель средней продолжительности прекращений передачи электрической энергии (П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  <w:lang w:val="en-US"/>
                              </w:rPr>
                              <w:t>SAID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, час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,12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,708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27,6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Н2 (1-20 кВ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06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646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68,7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Н (до 1 кВ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,05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,062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казатель средней частоты прекращений передачи электрической энергии (П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  <w:lang w:val="en-US"/>
                              </w:rPr>
                              <w:t>SAIF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, ш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97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421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28,1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Н2 (1-20 кВ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08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467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42,9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Н (до 1 кВ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89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954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,1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казатель средней продолжительности прекращений передачи электрической энергии, связанных с проведением ремонтных работ на объектах электросетевого хозяйства сетевой организации (смежной сетевой организации, иных владельцев объектов электросетевого хозяйства) (П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  <w:lang w:val="en-US"/>
                              </w:rPr>
                              <w:t>SAIDI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</w:rPr>
                              <w:t>, план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, час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,12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,708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27,6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Н2 (1-20 кВ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06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646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68,7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Н (до 1 кВ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,05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,062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0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казатель средней частоты прекращений передачи электрической энергии, связанных с проведением ремонтных работ на объектах электросетевого хозяйства сетевой организации (смежной сетевой организации, иных владельцев объектов электросетевого хозяйства) (П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  <w:lang w:val="en-US"/>
                              </w:rPr>
                              <w:t>SAIFI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</w:rPr>
                              <w:t>, план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, ш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97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421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28,1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Н2 (1-20 кВ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08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467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42,9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до 1 кВ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89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954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,19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br/>
        <w:br/>
        <w:t xml:space="preserve">2.2.  </w:t>
      </w:r>
      <w:r>
        <w:rPr/>
        <w:t xml:space="preserve"> Рейтинг структурных единиц сетевой организации по качеству оказания услуг по передаче электрической энергии, а также по качеству электрической энергии в отчетном периоде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25"/>
        <w:gridCol w:w="1134"/>
        <w:gridCol w:w="992"/>
        <w:gridCol w:w="1134"/>
        <w:gridCol w:w="993"/>
        <w:gridCol w:w="1275"/>
        <w:gridCol w:w="1276"/>
        <w:gridCol w:w="1134"/>
        <w:gridCol w:w="1134"/>
        <w:gridCol w:w="2410"/>
        <w:gridCol w:w="1843"/>
      </w:tblGrid>
      <w:tr>
        <w:trPr>
          <w:trHeight w:val="469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ая единица сетевой организ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средней продолжительности прекращений передачи электрической энергии (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SAI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средней частоты прекращений передачи электрической энергии (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SAIF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средней продолжительности прекращений передачи электрической энергии, связанных с проведением ремонтных работ на объектах электросетевого хозяйства сетевой организации (смежной сетевой организации, иных владельцев объектов электросетевого хозяйства)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SAID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, пл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средней частоты прекращений передачи электрической энергии, связанных с проведением ремонтных работ на объектах электросетевого хозяйства сетевой организации (смежной сетевой организации, иных владельцев объектов электросетевого хозяйства)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SAIF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, пл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оказания услуг по передаче электрической энергии (отношение общего числа зарегистрированных случаев нарушения качества электрической энергии по вине сетевой организации к максимальному количеству потребителей, обслуживаемых такой структурной единицей сетевой организации в отчетном период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мероприятия, направленные на повышение качества оказания услуг по передаче электроэнергии, с указанием сроков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Н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 и 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 и 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и 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39:00Z</dcterms:created>
  <dc:creator>Г.И. Бирюкова</dc:creator>
  <dc:description/>
  <cp:keywords/>
  <dc:language>en-US</dc:language>
  <cp:lastModifiedBy>Г.И. Бирюкова</cp:lastModifiedBy>
  <cp:lastPrinted>2024-01-10T09:59:00Z</cp:lastPrinted>
  <dcterms:modified xsi:type="dcterms:W3CDTF">2024-03-12T10:44:00Z</dcterms:modified>
  <cp:revision>40</cp:revision>
  <dc:subject/>
  <dc:title/>
</cp:coreProperties>
</file>